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n-ons &amp; Coordinating Conjunctions</w:t>
        <w:tab/>
        <w:tab/>
        <w:tab/>
        <w:t>Name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 If a statement is a run-on, fix it by adding a comma before the coordinating conj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TEGY:  Read through and stop at EVERY coordinating conjunction.  If a complete sentence comes BEFORE and a complete sentence comes AFTER the coordinating conjunction, you need to put a comma in front of the coordinating conjunction to avoid a run-on sent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oordinating Conjunction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FAN BOYS –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OR  AND  NOT  BUT  OR  YET  S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I went to the store yesterday and I bought some new sho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I went to the store yesterday and bought some new sho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My mother really enjoys knitting but she hates croch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My mother enjoys knitting but hates croch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In many ways Edna Pontellier matures over the course of the novel yet one cannot ignore the many references to her childist and impulsive behavi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Dr. Mandalet understands Edna’s awakening for he has had much experience dealing with humans and human nature over the course of his long care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I skipped breakfast so I think I will have an early lun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Ms. Koenen spent Saturday grading papers and spent Sunday grading pap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Kenny and William refused to wear gloves yet consented to wear mitte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Joan and Paul could go to the concert or to the mov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I could go to the movie with Joan or Paul or I could go to the Ice Capades with Al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 The students are getting very excited about the upcoming winter brear but they need to stay focused on learning to punctuate sentences correct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 Anthony found a spy ring in his cereal box and Joseph found a toy car in his cereal bo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 Robert went to Mexico in any attempt to avoid his feelings for Edna but his attempt was futi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 Edna desired the same freedom and independence enjoyed by Alcee Arobin but her society would not allow her to fulfill these desi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2:22:00Z</dcterms:created>
  <dc:creator>Paula R. Worthington</dc:creator>
  <dc:description/>
  <cp:keywords/>
  <dc:language>en-US</dc:language>
  <cp:lastModifiedBy>Paula R. Worthington</cp:lastModifiedBy>
  <dcterms:modified xsi:type="dcterms:W3CDTF">2009-12-13T22:48:00Z</dcterms:modified>
  <cp:revision>3</cp:revision>
  <dc:subject/>
  <dc:title>Run-ons &amp; Coordinating Conjunctions</dc:title>
</cp:coreProperties>
</file>